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36"/>
          <w:szCs w:val="36"/>
        </w:rPr>
        <w:t>Thunfischtatar mit Mango Avocado Salat und Wasabi Dip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Zutaten für 8 Pax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unfischtata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50 g</w:t>
        <w:tab/>
        <w:tab/>
        <w:t>frischer Thunfis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0 g</w:t>
        <w:tab/>
        <w:tab/>
        <w:t>Zwiebe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 ml</w:t>
        <w:tab/>
        <w:tab/>
        <w:t>Sesamö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 El</w:t>
        <w:tab/>
        <w:tab/>
        <w:t>Zitronensaf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al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feff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hunfisch fein hacken, dabei aber nicht zerdrücken in eine Schüssel geben und mit den anderen Zutaten vermengen. 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73025</wp:posOffset>
            </wp:positionV>
            <wp:extent cx="2371725" cy="1799590"/>
            <wp:effectExtent l="0" t="0" r="0" b="0"/>
            <wp:wrapNone/>
            <wp:docPr id="1" name="Grafik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  <w:t>Mango-Avocado-Salat</w:t>
      </w:r>
    </w:p>
    <w:p>
      <w:pPr>
        <w:pStyle w:val="Normal"/>
        <w:rPr>
          <w:rFonts w:ascii="Tahoma" w:hAnsi="Tahoma" w:cs="Tahoma"/>
          <w:b/>
          <w:b/>
          <w:lang w:val="en-GB"/>
        </w:rPr>
      </w:pPr>
      <w:r>
        <w:rPr>
          <w:rFonts w:cs="Tahoma" w:ascii="Tahoma" w:hAnsi="Tahoma"/>
          <w:b/>
          <w:lang w:val="en-GB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 Stk</w:t>
        <w:tab/>
        <w:tab/>
        <w:t>Mango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1 Stk</w:t>
        <w:tab/>
        <w:tab/>
        <w:t>reife Avocad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 Stk</w:t>
        <w:tab/>
        <w:tab/>
        <w:t>Limett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 Tl</w:t>
        <w:tab/>
        <w:tab/>
        <w:t>Koriander gehackt</w:t>
      </w:r>
    </w:p>
    <w:p>
      <w:pPr>
        <w:pStyle w:val="Normal"/>
        <w:rPr/>
      </w:pPr>
      <w:r>
        <w:rPr>
          <w:rFonts w:cs="Tahoma" w:ascii="Tahoma" w:hAnsi="Tahoma"/>
        </w:rPr>
        <w:t>1 El</w:t>
        <w:tab/>
        <w:tab/>
        <w:t>Olivenö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al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feff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rüchte entkernen. Fruchtfleisch in Würfel schneiden, mischen und mit Limettensaft beträufeln. Koriander fein hacken und unter die Würfel heben. 1 El Olivenöl zugeben und mit Salz; Pfeffer abschmecken.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2700</wp:posOffset>
            </wp:positionV>
            <wp:extent cx="2218690" cy="1471930"/>
            <wp:effectExtent l="0" t="0" r="0" b="0"/>
            <wp:wrapNone/>
            <wp:docPr id="2" name="Grafik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730" t="-18" r="5769" b="25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sabi-Dip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0 g</w:t>
        <w:tab/>
        <w:tab/>
        <w:t>Creme Frai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-2 El</w:t>
        <w:tab/>
        <w:tab/>
        <w:t>Wasabipaste aus der Tub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 Tl</w:t>
        <w:tab/>
        <w:tab/>
        <w:t>Zitronensaf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 El</w:t>
        <w:tab/>
        <w:tab/>
        <w:t>Zuck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feff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al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ote Beete Spross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e Zutaten mit einander vermengen mit Salz und Pfeffer abschmecken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richte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n einen kleinen Ring das Tatar bis zur Hälfte füllen den Salat draufgeben, den Ring abziehen den Wasabi-Dip daneben geben mit Roter Beete Sprossen vollende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26:00Z</dcterms:created>
  <dc:creator>kueche</dc:creator>
  <dc:description/>
  <cp:keywords/>
  <dc:language>en-US</dc:language>
  <cp:lastModifiedBy>kueche</cp:lastModifiedBy>
  <dcterms:modified xsi:type="dcterms:W3CDTF">2012-08-16T11:28:00Z</dcterms:modified>
  <cp:revision>1</cp:revision>
  <dc:subject/>
  <dc:title>Thunfischtatar mit Mango Avocado Salat und Wasabi Dip</dc:title>
</cp:coreProperties>
</file>